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График прохождения медицинских обследова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базе ОГБУЗ «Костромской областной врачебно-физкультурный диспансер» по видам спорта на 2021 год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2402"/>
        <w:gridCol w:w="2640"/>
      </w:tblGrid>
      <w:tr>
        <w:trPr>
          <w:trHeight w:val="209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спорт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 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-, мото-,вело  спо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обатика спортивна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обатика на батут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мрестлин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рмрестлинг (тр. Смирнова Н. Н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эроб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ьные танцы, ро-н-рол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ьба (вольная, дзюдо, самбо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етный колледж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йсбол, софтбо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атло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кс, кикбоксин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ан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мнастика (спортивная, художественная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бл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тэ, куд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ный спо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ькобежный спо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 (тренер Ефалов Н. Л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ые гон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уэрлифтин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йнтбо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одное пла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атлон лет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атлон зим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иборь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спо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пашный бо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оловств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е игры (волейбол, баскетбол, настольный теннис, бадминтон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льба пулева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лолазание, КД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хэквонд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яжелая атлетика, гиревой спор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ш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хт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гурное кат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ультет физической культуры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кке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«Чайка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хматы-шаш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мановский центр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уб «Берку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</w:tbl>
    <w:p>
      <w:pPr>
        <w:pStyle w:val="Normal"/>
        <w:ind w:left="-993"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93"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й врач                                                                                                       О.А. Сед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13:00Z</dcterms:created>
  <dc:creator>Анна</dc:creator>
  <dc:description/>
  <cp:keywords/>
  <dc:language>en-US</dc:language>
  <cp:lastModifiedBy>Пользователь</cp:lastModifiedBy>
  <cp:lastPrinted>2020-01-09T15:27:00Z</cp:lastPrinted>
  <dcterms:modified xsi:type="dcterms:W3CDTF">2021-01-11T13:00:00Z</dcterms:modified>
  <cp:revision>42</cp:revision>
  <dc:subject/>
  <dc:title>График прохождения профилактических медицинских осмотров на базе ГУЗ «Областной врачебно-физкультурный диспансер» по видам спорта </dc:title>
</cp:coreProperties>
</file>