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4 г. по 31 декабря 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ородские учреждения здравоохра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850"/>
        <w:gridCol w:w="70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Ольг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Костромской областной врачебно-физкультурны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обальт В15Д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212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.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3 г. по 31 декабря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850"/>
        <w:gridCol w:w="70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Седова Ольг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Главный врач ОГБУЗ «Костромской областной врачебно-физкультурны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947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822946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2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Долевая 2/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2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Квартира (фактич.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>190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7:00Z</dcterms:created>
  <dc:creator>Татьяна Б. Тестова</dc:creator>
  <dc:description/>
  <cp:keywords/>
  <dc:language>en-US</dc:language>
  <cp:lastModifiedBy>Пользователь</cp:lastModifiedBy>
  <cp:lastPrinted>2015-05-06T08:38:00Z</cp:lastPrinted>
  <dcterms:modified xsi:type="dcterms:W3CDTF">2016-05-11T10:03:00Z</dcterms:modified>
  <cp:revision>10</cp:revision>
  <dc:subject/>
  <dc:title/>
</cp:coreProperties>
</file>