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требованиям к размещ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полнению подразделов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вященных вопросам противодейств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оррупции, официальных сай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ых государственных органов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Центрального банка Россий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ции, Пенсионного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,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циального страхования Россий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ции, Федерального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язательного медицинского страхования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ых корпораций (компаний)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ых организаций, созда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основании федеральных законов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ым приказом Министер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руда и социальной защит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7 октября 2013 г. N 530н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5 г. по 31 декаб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ые учреждения здравоохра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91"/>
        <w:gridCol w:w="1788"/>
        <w:gridCol w:w="992"/>
        <w:gridCol w:w="855"/>
        <w:gridCol w:w="845"/>
        <w:gridCol w:w="710"/>
        <w:gridCol w:w="991"/>
        <w:gridCol w:w="709"/>
        <w:gridCol w:w="992"/>
        <w:gridCol w:w="1561"/>
        <w:gridCol w:w="1275"/>
        <w:gridCol w:w="11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дова Ольга Александро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ГБУЗ «Костромской областной врачебно-физкультурный диспан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Кобаль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5Д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964,8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2/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.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30:00Z</dcterms:created>
  <dc:creator>Татьяна Б. Тестова</dc:creator>
  <dc:description/>
  <cp:keywords/>
  <dc:language>en-US</dc:language>
  <cp:lastModifiedBy>Пользователь</cp:lastModifiedBy>
  <cp:lastPrinted>2014-04-29T12:03:00Z</cp:lastPrinted>
  <dcterms:modified xsi:type="dcterms:W3CDTF">2016-05-13T09:31:00Z</dcterms:modified>
  <cp:revision>3</cp:revision>
  <dc:subject/>
  <dc:title/>
</cp:coreProperties>
</file>