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ебованиям к размещ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олнению подраздел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ых вопросам противодейств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и, официальных сай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государственных орга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го банка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Пенсион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,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го страхования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Федераль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го медицинского страхования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х корпораций (компаний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рганизаций, созда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федеральных зако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 приказом Министер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и социальной защи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7 октября 2013 г. N 53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6 г. по 31 декабря 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Городские учреждения здравоохра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992"/>
        <w:gridCol w:w="855"/>
        <w:gridCol w:w="704"/>
        <w:gridCol w:w="851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69\1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дова Ольг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Костромской областной врачебно-физкультурный диспансер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обальт В15Д2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01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2/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46:00Z</dcterms:created>
  <dc:creator>Татьяна Б. Тестова</dc:creator>
  <dc:description/>
  <cp:keywords/>
  <dc:language>en-US</dc:language>
  <cp:lastModifiedBy>Пользователь</cp:lastModifiedBy>
  <cp:lastPrinted>2017-04-18T12:29:00Z</cp:lastPrinted>
  <dcterms:modified xsi:type="dcterms:W3CDTF">2018-01-16T09:43:00Z</dcterms:modified>
  <cp:revision>9</cp:revision>
  <dc:subject/>
  <dc:title/>
</cp:coreProperties>
</file>